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1 »      мая    2017 г.</w:t>
        <w:tab/>
        <w:tab/>
        <w:tab/>
        <w:tab/>
        <w:tab/>
        <w:t xml:space="preserve">                         № 178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ончании отопительного сез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становившейся среднесуточной температурой наружного воздуха +8ºС в течении 5 суток и руководствуясь Постановлением РФ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СНиП 41-01-2003 «Отопление, вентиляция и кондиционирование»,СНИП 23-01-99 «Строительные технологии» 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отопительный сезон в городе Сорске закончившимся 15.05.201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 МУП «Коммунальные системы» Дееву Е.Ю.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ля качественной подготовки тепловых сетей города Сорска к работе в зимних условиях 2017 - 2018 гг. провести весенние гидравлические испытания с 29.05.2017 по 05.06.2017 года с оповещением на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ям МУП «ЭкоСервис», ООО УК «Фитинг», руководителям предприятий и учреждений, владельцам зданий и сооружений обеспечить отключение систем отопления жилищного фонда, предприятий, учреждений независимо от форм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ограничить доступ посторонних лиц к запорной арматуре, обеспечить закрытие технических этажей (подвалов, чердак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«НТК-Плюс» Хайбулову О.М. начисление за отопление производить по факту предоставления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urist</cp:lastModifiedBy>
  <cp:lastPrinted>2017-05-11T08:30:00Z</cp:lastPrinted>
  <dcterms:modified xsi:type="dcterms:W3CDTF">2017-05-12T02:01:00Z</dcterms:modified>
  <cp:revision>6</cp:revision>
  <dc:subject/>
  <dc:title/>
</cp:coreProperties>
</file>